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90" w:leader="none"/>
        </w:tabs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ab/>
        <w:tab/>
        <w:t>Załącznik nr 2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center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Szczegółowa Kalkulacja Ceny Oferty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349"/>
        <w:gridCol w:w="769"/>
        <w:gridCol w:w="1134"/>
        <w:gridCol w:w="1134"/>
        <w:gridCol w:w="1276"/>
        <w:gridCol w:w="1134"/>
        <w:gridCol w:w="1559"/>
      </w:tblGrid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Cena jedn. 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Wartość netto w 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(CxD)</w:t>
            </w:r>
          </w:p>
          <w:p>
            <w:pPr>
              <w:pStyle w:val="Normal"/>
              <w:spacing w:lineRule="auto" w:line="240" w:before="0" w:after="0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Cena jedn.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brutto w zł </w:t>
              <w:br/>
              <w:t>(Cx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H</w:t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Część I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akiet sensoryczn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 xml:space="preserve">2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Huśtawka sensoryczna do terapii S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oreczki sensoryczne (zestaw 12 sztuk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gier logopedycznych (zestaw zawiera 14 sztuk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ibrator logopedyczn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8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zpatułka-łyżeczka duża fakturowan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8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zpatułka guzikowa (zestaw – 2 sztuki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dstawy do balansowania (zestaw 8 sztuk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Kajak terapeutyczn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krzynka światła i kuweta sensoryczn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Gruszki rehabilitacyjn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5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 xml:space="preserve">12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Gra zręcznościowa - wspinaczk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Magiczne ścieżk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dstawa do magicznych ścieże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Układanka mozaika do ćwiczeń ręk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ensoryczna piłka fasolk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z uchwytem Ring Ball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Labirynt na nogę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Krążki do treningu dłoni (zestaw 3 sztuk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duchy sensoryczn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duszka przycisk alarmow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Emocjonomier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tep wielofunkcyjn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Maglownica do zaburzeń S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Kabina do terapii sensorycznej – zestaw rozszerzon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Drabinka do treningu koordynacyjneg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5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ałek do masażu i rehabilitacj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Dmuchnij piłeczkę – drewniana zabawka do zajęć logopedycznych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ensoryczny panel ścienn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3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ensoryczne tuby (zestaw 4 sztuki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3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łomki konstrukcyjn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RAZ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II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chylnia rolkow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Drewniana deskorolk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iosło do deskorolk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Drabinka koordynacyjn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lekarska 1k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lekarska 2 k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Odważniki 6 k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Żelazny odważnik zawodniczy 4k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kakanka z liczniki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Antypoślizgowa mata do ćwiczeń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6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Hantle neoprenowe (zestaw 2 sztuki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lekarska medyczna 1 k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lekarska medyczna 2 k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orki do skakania (zestaw – 4 sztuki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do skakania 45 c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6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ręczn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6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III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Rower elektromagnetyczn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Orbitrek elektromagnetyczn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Bieżnia elektryczn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IV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bookmarkStart w:id="0" w:name="_Hlk212635112"/>
            <w:bookmarkEnd w:id="0"/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Ułamkowe koła magnetyczn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konstrukcyjny do budowania bry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Tablica magnetyczna do nauki mnożeni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Gra edukacyjna dotycząca budowania zdań w języku angielski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Domino językow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Kostki do nauki języka angielskiego konwersacj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Czasowniki po angielsku ze zdjęciam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Rzeczowniki po angielsku ze zdjęciam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moce dydaktyczne do zajęć plastycznych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Robot edukacyjny z pakietem rozszerzony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irtualne laboratoria przyrodnicze – zestaw z goglami i kontrolerami w walizc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irtualne laboratorium przyrodnicze - chemi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Bryły porównawcze do pomiaru objętości – matematyka (zestaw 8 sztuk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ielkie bryły porównawcze do pomiaru objętości – matematyka (zestaw 10 sztuk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Układ przestrzenny osi – nakładka matematyczna magnetyczn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do fizyki: termodynamika i hydrostatyk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do fizyki: eksperymenty uczniowskie (4 elementy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do doświadczeń Mechanika płynów i gazów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do doświadczeń elektrycznoś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do doświadczeń Mechanika w walizc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Globus fizyczny (geografia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Mapa świat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Część V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rzenośny powiększalni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 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Część Vi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łuchawki dla osób niedosłyszących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1680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Neo Sans Pro" w:hAnsi="Neo Sans Pro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 xml:space="preserve">Część/Części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ŁĄCZNA WARTOŚĆ BRUTTO: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.. (wartoś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Neo Sans Pro" w:cs="Neo Sans Pro" w:ascii="Neo Sans Pro" w:hAnsi="Neo Sans Pro"/>
                <w:color w:val="232323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(słownie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jc w:val="center"/>
        <w:rPr/>
      </w:pPr>
      <w:r>
        <w:rPr>
          <w:rFonts w:eastAsia="Times New Roman" w:cs="Calibri" w:ascii="Neo Sans Pro" w:hAnsi="Neo Sans Pro"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 w:cs="Calibri" w:ascii="Neo Sans Pro" w:hAnsi="Neo Sans Pro"/>
          <w:sz w:val="20"/>
          <w:szCs w:val="20"/>
          <w:lang w:eastAsia="ar-SA"/>
        </w:rPr>
        <w:t xml:space="preserve">...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center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  <w:t>Podpis i pieczęć Wykonawcy / osoby uprawnionej do reprezentowania    Wykonawc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o Sans Pro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/>
    </w:pPr>
    <w:r>
      <w:rPr>
        <w:rFonts w:cs="Neo Sans Pro" w:ascii="Neo Sans Pro" w:hAnsi="Neo Sans Pro"/>
        <w:b/>
        <w:color w:val="000000"/>
        <w:sz w:val="16"/>
        <w:szCs w:val="16"/>
      </w:rPr>
      <w:t xml:space="preserve">URZĄD MIEJSKI W RADOMIU – WYDZIAŁ FUNDUSZY UNIJN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color w:val="000000"/>
        <w:sz w:val="16"/>
        <w:szCs w:val="16"/>
        <w:lang w:val="en-US"/>
      </w:rPr>
    </w:pPr>
    <w:r>
      <w:rPr>
        <w:rFonts w:cs="Neo Sans Pro" w:ascii="Neo Sans Pro" w:hAnsi="Neo Sans Pro"/>
        <w:color w:val="000000"/>
        <w:sz w:val="16"/>
        <w:szCs w:val="16"/>
      </w:rPr>
      <w:t xml:space="preserve">26-600 Radom, ul. J. Kilińskiego 30 (p. 309), tel. </w:t>
    </w:r>
    <w:r>
      <w:rPr>
        <w:rFonts w:cs="Neo Sans Pro" w:ascii="Neo Sans Pro" w:hAnsi="Neo Sans Pro"/>
        <w:color w:val="000000"/>
        <w:sz w:val="16"/>
        <w:szCs w:val="16"/>
        <w:lang w:val="en-US"/>
      </w:rPr>
      <w:t xml:space="preserve">+48 362 06 31, tel./fax: +48 362 06 15, e-mail: </w:t>
    </w:r>
    <w:hyperlink r:id="rId1">
      <w:r>
        <w:rPr>
          <w:rStyle w:val="InternetLink"/>
          <w:rFonts w:cs="Neo Sans Pro" w:ascii="Neo Sans Pro" w:hAnsi="Neo Sans Pro"/>
          <w:color w:val="000000"/>
          <w:sz w:val="16"/>
          <w:szCs w:val="16"/>
          <w:u w:val="single"/>
          <w:lang w:val="en-US"/>
        </w:rPr>
        <w:t>projekty@umradom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Neo Sans Pro" w:hAnsi="Neo Sans Pro" w:cs="Neo Sans Pro"/>
        <w:color w:val="000000"/>
        <w:sz w:val="16"/>
        <w:szCs w:val="16"/>
      </w:rPr>
    </w:pPr>
    <w:r>
      <w:rPr>
        <w:rFonts w:cs="Neo Sans Pro" w:ascii="Neo Sans Pro" w:hAnsi="Neo Sans Pro"/>
        <w:color w:val="000000"/>
        <w:sz w:val="16"/>
        <w:szCs w:val="16"/>
      </w:rPr>
      <w:t>www.rad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73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eo Sans Pro" w:hAnsi="Neo Sans Pro" w:eastAsia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resctd">
    <w:name w:val="tresctd"/>
    <w:qFormat/>
    <w:rPr>
      <w:rFonts w:cs="Times New Roman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v">
    <w:name w:val="mv"/>
    <w:basedOn w:val="Domylnaczcionkaakapitu"/>
    <w:qFormat/>
    <w:rPr/>
  </w:style>
  <w:style w:type="character" w:styleId="A1">
    <w:name w:val="a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00"/>
      <w:ind w:left="360" w:hanging="0"/>
      <w:contextualSpacing/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jekty@umrad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48:00Z</dcterms:created>
  <dc:creator>Marianna</dc:creator>
  <dc:description/>
  <cp:keywords/>
  <dc:language>en-US</dc:language>
  <cp:lastModifiedBy>SYLWIA GOLEBIOWSKA</cp:lastModifiedBy>
  <cp:lastPrinted>2025-10-09T10:35:00Z</cp:lastPrinted>
  <dcterms:modified xsi:type="dcterms:W3CDTF">2025-11-04T11:08:00Z</dcterms:modified>
  <cp:revision>7</cp:revision>
  <dc:subject/>
  <dc:title>Scenariusz użyc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8400.000000000</vt:lpwstr>
  </property>
  <property fmtid="{D5CDD505-2E9C-101B-9397-08002B2CF9AE}" pid="3" name="display_urn:schemas-microsoft-com:office:office#Author">
    <vt:lpwstr>Iwanicki Maciej</vt:lpwstr>
  </property>
  <property fmtid="{D5CDD505-2E9C-101B-9397-08002B2CF9AE}" pid="4" name="display_urn:schemas-microsoft-com:office:office#Editor">
    <vt:lpwstr>Iwanicki Maciej</vt:lpwstr>
  </property>
</Properties>
</file>